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8"/>
          <w:szCs w:val="28"/>
        </w:rPr>
        <w:t xml:space="preserve">16  A Skating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Lesson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234950</wp:posOffset>
            </wp:positionV>
            <wp:extent cx="4591050" cy="1371600"/>
            <wp:effectExtent l="0" t="0" r="0" b="0"/>
            <wp:wrapNone/>
            <wp:docPr id="1" name="35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59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给图片选择合适的词语解释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im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y table tenni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un fast 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de a bik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nd on the ic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y a kit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y sister is a good runner. She can run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low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B.quick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fas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Dan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nny to 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mes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each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B.teaches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.teach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She comes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ibrary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to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wit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 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?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 well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at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.Where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.H</w:t>
      </w:r>
      <w:r>
        <w:rPr>
          <w:rFonts w:cs="Times New Roman" w:ascii="Times New Roman" w:hAnsi="Times New Roman"/>
          <w:sz w:val="24"/>
          <w:szCs w:val="24"/>
        </w:rPr>
        <w:t>ow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答语，迭择合适的问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6050</wp:posOffset>
                </wp:positionH>
                <wp:positionV relativeFrom="paragraph">
                  <wp:posOffset>194310</wp:posOffset>
                </wp:positionV>
                <wp:extent cx="2505075" cy="145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Can you fly a 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es Tom do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 your brother going to do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happened to your sis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s P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r early or l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14.75pt;mso-wrap-distance-left:9.05pt;mso-wrap-distance-right:9.05pt;mso-wrap-distance-top:0pt;mso-wrap-distance-bottom:0pt;margin-top:15.3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Can you fly a 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es Tom do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zh-CN"/>
                        </w:rPr>
                        <w:t>'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 your brother going to do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happened to your sis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s P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r early or l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He is going to walk in the pa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2.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k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arl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5.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>s we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仂照例子将问句补充完整，并根据自己的实际情况回答问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7620</wp:posOffset>
            </wp:positionV>
            <wp:extent cx="819150" cy="56197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例子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CN"/>
        </w:rPr>
        <w:t>—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 you swim?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3410</wp:posOffset>
            </wp:positionH>
            <wp:positionV relativeFrom="paragraph">
              <wp:posOffset>253365</wp:posOffset>
            </wp:positionV>
            <wp:extent cx="742315" cy="77152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ca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 you</w:t>
      </w:r>
      <w:r>
        <w:rPr>
          <w:rFonts w:cs="Times New Roman" w:ascii="Times New Roman" w:hAnsi="Times New Roman"/>
          <w:sz w:val="24"/>
          <w:szCs w:val="24"/>
        </w:rPr>
        <w:t>__________________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-68580</wp:posOffset>
            </wp:positionV>
            <wp:extent cx="720725" cy="756285"/>
            <wp:effectExtent l="0" t="0" r="0" b="0"/>
            <wp:wrapTight wrapText="bothSides">
              <wp:wrapPolygon edited="0">
                <wp:start x="-2" y="0"/>
                <wp:lineTo x="-2" y="21326"/>
                <wp:lineTo x="21008" y="21326"/>
                <wp:lineTo x="21008" y="0"/>
                <wp:lineTo x="-2" y="0"/>
              </wp:wrapPolygon>
            </wp:wrapTight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 you</w:t>
      </w:r>
      <w:r>
        <w:rPr>
          <w:rFonts w:cs="Times New Roman" w:ascii="Times New Roman" w:hAnsi="Times New Roman"/>
          <w:sz w:val="24"/>
          <w:szCs w:val="24"/>
        </w:rPr>
        <w:t>__________________?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eastAsia="zh-CN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kate?  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can./N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can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t.  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de a bike?  Ye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can./No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can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8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所儿</cp:lastModifiedBy>
  <dcterms:modified xsi:type="dcterms:W3CDTF">2023-05-17T01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2594D8864D3EB0816024AC95C8E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